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14630</wp:posOffset>
                </wp:positionV>
                <wp:extent cx="6120130" cy="10377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7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M.I.U.R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.O.N.I. – C.I.P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  <w:tbl>
                            <w:tblPr>
                              <w:tblW w:w="97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9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ampionati Studenteschi   20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ASE PROVINCIALE DI CORSA CAMPESTRE - 2° gr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Ippodromo del Savio di Cesena - lunedì 23 febbraio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STITUTO SCOLASTICO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MUNE DI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unni Disabili (Cat.</w:t>
                            </w:r>
                            <w:r>
                              <w:rPr>
                                <w:b/>
                              </w:rPr>
                              <w:t xml:space="preserve"> DIR – HFD)</w:t>
                            </w:r>
                          </w:p>
                          <w:p>
                            <w:pPr>
                              <w:pStyle w:val="Rientrocorpodeltesto3"/>
                              <w:jc w:val="center"/>
                              <w:rPr/>
                            </w:pPr>
                            <w:r>
                              <w:rPr/>
                              <w:t xml:space="preserve">nate/i nel 1996/97/98/99/2000 </w:t>
                            </w:r>
                            <w:r>
                              <w:rPr>
                                <w:i/>
                              </w:rPr>
                              <w:t xml:space="preserve">(2001 </w:t>
                            </w:r>
                            <w:r>
                              <w:rPr>
                                <w:i/>
                                <w:sz w:val="23"/>
                                <w:szCs w:val="23"/>
                              </w:rPr>
                              <w:t>in caso di anticipo scolastico</w:t>
                            </w:r>
                            <w:r>
                              <w:rPr>
                                <w:i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  <w:tbl>
                            <w:tblPr>
                              <w:tblW w:w="97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2"/>
                              <w:gridCol w:w="2340"/>
                              <w:gridCol w:w="180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/>
                                      <w:sz w:val="22"/>
                                      <w:szCs w:val="22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86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to/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g/mm/a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ente accompagnat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unni Disabili (Cat. HS – NV)</w:t>
                            </w:r>
                          </w:p>
                          <w:p>
                            <w:pPr>
                              <w:pStyle w:val="Rientrocorpodeltesto3"/>
                              <w:jc w:val="center"/>
                              <w:rPr/>
                            </w:pPr>
                            <w:r>
                              <w:rPr/>
                              <w:t xml:space="preserve">nate/i nel 1996/97/98/99/2000 </w:t>
                            </w:r>
                            <w:r>
                              <w:rPr>
                                <w:i/>
                              </w:rPr>
                              <w:t xml:space="preserve">(2001 </w:t>
                            </w:r>
                            <w:r>
                              <w:rPr>
                                <w:i/>
                                <w:sz w:val="23"/>
                                <w:szCs w:val="23"/>
                              </w:rPr>
                              <w:t>in caso di anticipo scolastico</w:t>
                            </w:r>
                            <w:r>
                              <w:rPr>
                                <w:i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97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2"/>
                              <w:gridCol w:w="2340"/>
                              <w:gridCol w:w="180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/>
                                      <w:sz w:val="22"/>
                                      <w:szCs w:val="22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86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to/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g/mm/a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ente accompagnat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917" w:leader="none"/>
                                      <w:tab w:val="left" w:pos="3904" w:leader="none"/>
                                      <w:tab w:val="left" w:pos="5890" w:leader="none"/>
                                      <w:tab w:val="left" w:pos="7876" w:leader="none"/>
                                      <w:tab w:val="left" w:pos="98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ulla base della dichiarazione del Dirigente Scolastico, agli atti di questo ufficio, si attesta che gli/le alunni/e sopra indicati/e sono iscritti/e e frequentanti istituti aderenti ai C.S. 2015 ed in regola relativamente alle norme sulla tutela sanitaria, alle norme assicurative in vigore e a quant'altro previsto dalle vigenti disposizioni. Sono in possesso di valido documento d'identità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i dichiara che, ai sensi della Legge 196/2003 – art. 13, gli Istituti hanno acquisito agli atti il consenso da parte delle famiglie degli studenti iscritti/e alla manifestazione al fine del trattamento dei dati per i soli scopi relativi alla gestione delle gare, alla elaborazione e pubblicazione delle classifiche, alla compilazione di moduli iscrizione a manifestazioni successive alle regional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___________________</w:t>
                              <w:tab/>
                              <w:tab/>
                              <w:t xml:space="preserve">     Timbro</w:t>
                              <w:tab/>
                              <w:tab/>
                              <w:t xml:space="preserve">             Il Dirigente Scolastic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7.1pt;mso-wrap-distance-left:0pt;mso-wrap-distance-right:7.05pt;mso-wrap-distance-top:0pt;mso-wrap-distance-bottom:0pt;margin-top:16.9pt;mso-position-vertical-relative:page;margin-left:-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  <w:t>M.I.U.R.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.O.N.I. – C.I.P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</w:r>
                    </w:p>
                    <w:tbl>
                      <w:tblPr>
                        <w:tblW w:w="97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9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ampionati Studenteschi   20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FASE PROVINCIALE DI CORSA CAMPESTRE - 2° gr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Ippodromo del Savio di Cesena - lunedì 23 febbraio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ISTITUTO SCOLASTICO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OMUNE DI 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unni Disabili (Cat.</w:t>
                      </w:r>
                      <w:r>
                        <w:rPr>
                          <w:b/>
                        </w:rPr>
                        <w:t xml:space="preserve"> DIR – HFD)</w:t>
                      </w:r>
                    </w:p>
                    <w:p>
                      <w:pPr>
                        <w:pStyle w:val="Rientrocorpodeltesto3"/>
                        <w:jc w:val="center"/>
                        <w:rPr/>
                      </w:pPr>
                      <w:r>
                        <w:rPr/>
                        <w:t xml:space="preserve">nate/i nel 1996/97/98/99/2000 </w:t>
                      </w:r>
                      <w:r>
                        <w:rPr>
                          <w:i/>
                        </w:rPr>
                        <w:t xml:space="preserve">(2001 </w:t>
                      </w:r>
                      <w:r>
                        <w:rPr>
                          <w:i/>
                          <w:sz w:val="23"/>
                          <w:szCs w:val="23"/>
                        </w:rPr>
                        <w:t>in caso di anticipo scolastico</w:t>
                      </w:r>
                      <w:r>
                        <w:rPr>
                          <w:i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</w:rPr>
                      </w:r>
                    </w:p>
                    <w:tbl>
                      <w:tblPr>
                        <w:tblW w:w="97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2"/>
                        <w:gridCol w:w="2340"/>
                        <w:gridCol w:w="1800"/>
                        <w:gridCol w:w="2880"/>
                      </w:tblGrid>
                      <w:tr>
                        <w:trPr/>
                        <w:tc>
                          <w:tcPr>
                            <w:tcW w:w="2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22"/>
                                <w:szCs w:val="22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86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to/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g/mm/a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cente accompagnat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unni Disabili (Cat. HS – NV)</w:t>
                      </w:r>
                    </w:p>
                    <w:p>
                      <w:pPr>
                        <w:pStyle w:val="Rientrocorpodeltesto3"/>
                        <w:jc w:val="center"/>
                        <w:rPr/>
                      </w:pPr>
                      <w:r>
                        <w:rPr/>
                        <w:t xml:space="preserve">nate/i nel 1996/97/98/99/2000 </w:t>
                      </w:r>
                      <w:r>
                        <w:rPr>
                          <w:i/>
                        </w:rPr>
                        <w:t xml:space="preserve">(2001 </w:t>
                      </w:r>
                      <w:r>
                        <w:rPr>
                          <w:i/>
                          <w:sz w:val="23"/>
                          <w:szCs w:val="23"/>
                        </w:rPr>
                        <w:t>in caso di anticipo scolastico</w:t>
                      </w:r>
                      <w:r>
                        <w:rPr>
                          <w:i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tbl>
                      <w:tblPr>
                        <w:tblW w:w="97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2"/>
                        <w:gridCol w:w="2340"/>
                        <w:gridCol w:w="1800"/>
                        <w:gridCol w:w="2880"/>
                      </w:tblGrid>
                      <w:tr>
                        <w:trPr/>
                        <w:tc>
                          <w:tcPr>
                            <w:tcW w:w="2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22"/>
                                <w:szCs w:val="22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86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to/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g/mm/a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cente accompagnat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917" w:leader="none"/>
                                <w:tab w:val="left" w:pos="3904" w:leader="none"/>
                                <w:tab w:val="left" w:pos="5890" w:leader="none"/>
                                <w:tab w:val="left" w:pos="7876" w:leader="none"/>
                                <w:tab w:val="left" w:pos="9862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Sulla base della dichiarazione del Dirigente Scolastico, agli atti di questo ufficio, si attesta che gli/le alunni/e sopra indicati/e sono iscritti/e e frequentanti istituti aderenti ai C.S. 2015 ed in regola relativamente alle norme sulla tutela sanitaria, alle norme assicurative in vigore e a quant'altro previsto dalle vigenti disposizioni. Sono in possesso di valido documento d'identità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Si dichiara che, ai sensi della Legge 196/2003 – art. 13, gli Istituti hanno acquisito agli atti il consenso da parte delle famiglie degli studenti iscritti/e alla manifestazione al fine del trattamento dei dati per i soli scopi relativi alla gestione delle gare, alla elaborazione e pubblicazione delle classifiche, alla compilazione di moduli iscrizione a manifestazioni successive alle regionali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___________________</w:t>
                        <w:tab/>
                        <w:tab/>
                        <w:t xml:space="preserve">     Timbro</w:t>
                        <w:tab/>
                        <w:tab/>
                        <w:t xml:space="preserve">             Il Dirigente Scolastic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character" w:styleId="Carpredefinitoparagrafo">
    <w:name w:val="Car. predefinito paragrafo"/>
    <w:qFormat/>
    <w:rPr/>
  </w:style>
  <w:style w:type="character" w:styleId="Rientrocorpodeltesto3Carattere">
    <w:name w:val="Rientro corpo del testo 3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Rientrocorpodeltesto3">
    <w:name w:val="Rientro corpo del testo 3"/>
    <w:basedOn w:val="Normal"/>
    <w:qFormat/>
    <w:pPr>
      <w:autoSpaceDE w:val="false"/>
      <w:ind w:firstLine="426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09:00Z</dcterms:created>
  <dc:creator>CENESIF</dc:creator>
  <dc:description/>
  <cp:keywords/>
  <dc:language>en-US</dc:language>
  <cp:lastModifiedBy>Administrator</cp:lastModifiedBy>
  <cp:lastPrinted>2015-01-26T11:54:00Z</cp:lastPrinted>
  <dcterms:modified xsi:type="dcterms:W3CDTF">2015-01-26T10:55:00Z</dcterms:modified>
  <cp:revision>26</cp:revision>
  <dc:subject/>
  <dc:title>UFFICIO  SCOLASTICO PROVINCIALE DI FORLI'-CESENA</dc:title>
</cp:coreProperties>
</file>